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208297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44664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94963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44555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24915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68216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47199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21963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