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11609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4245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07998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76015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