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54643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32539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56182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55770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49242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25374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20538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2856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