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75728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48126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18825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01161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