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0290510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365375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138894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2639891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