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2073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5685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9348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41908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