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95838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3624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26685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