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6159659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0685125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2354936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