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931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218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42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791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