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000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646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764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080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