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95525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76684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48717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71991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