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353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249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05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2938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