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DOUBLE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os((&amp; 2) * x) = ((cos x) pow 2) - ((sin x) pow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