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 which has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created from the theory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"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abs_goal([],"t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more convenient if a goal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abs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abs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