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comb : (term -&gt; (term # term list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combinations (function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comb "t t1 ... tn"} returns {("t",["t1";...;"tn"]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comb(list_mk_comb("t",["t1";...;"tn"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"t",["t1";...;"tn"])} if {t} is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p_comb "x /\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$/\", ["x"; "y"]) : (term #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rip_comb "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", []) : (term # ter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comb, dest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