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6302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55370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117192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146718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