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044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3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906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061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937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608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165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703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207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772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707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974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317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620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766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