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58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5212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7293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0426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6247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5686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1469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0738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9455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0162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3155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8377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6252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3041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91705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