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787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342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102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832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396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605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514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646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076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551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945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178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54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