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1172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3278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4009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386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69567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7951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73696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32142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9582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7191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96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315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9286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8163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0025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0511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4198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