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41162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98205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52824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21607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71559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26833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37973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71796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97737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73601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5584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65452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40370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95376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31055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56741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46991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