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725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723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246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43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019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683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74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920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356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153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549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38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500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