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22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4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975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76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530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39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365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72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268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95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37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60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54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267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27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