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477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709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364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174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197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64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309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411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205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305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576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455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466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978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210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279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637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