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444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07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260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79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33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943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704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58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042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420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68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44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692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995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79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181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60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