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68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9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783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25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23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71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72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429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2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92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3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7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07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