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0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520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2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14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893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416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203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153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88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47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88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0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657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