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850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243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616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722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57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38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588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153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350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181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799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855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734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324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765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